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>Name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World War 2 Test Study Guide Advanced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en was Pearl Harbor?  What did Roosevelt call it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Name the Allies (4) and the Axis (3)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Describe relocation/internment camp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Know what Enola Gay, Fat Man, Little Boy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Know the leaders of US, Germany, Italy, Britain, Japan, Vichy France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Know the 6 reasons they place military installments in Utah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Describe propaganda and its uses</w:t>
      </w:r>
    </w:p>
    <w:p>
      <w:pPr>
        <w:pStyle w:val="Normal"/>
        <w:numPr>
          <w:ilvl w:val="0"/>
          <w:numId w:val="1"/>
        </w:numPr>
        <w:rPr/>
      </w:pPr>
      <w:r>
        <w:rPr/>
        <w:t>When the war started, when it ended, when the US entered the war, why they entered and how long did it last, D-day, V - E Day, V-J Day, and when Hitler commits suicid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Describe Navajo Code-talker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came to the Utah because if WWII that it had never known before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Name 10 military installment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Know some propaganda or poster images that represent WWII</w:t>
      </w:r>
    </w:p>
    <w:p>
      <w:pPr>
        <w:pStyle w:val="Normal"/>
        <w:numPr>
          <w:ilvl w:val="0"/>
          <w:numId w:val="1"/>
        </w:numPr>
        <w:rPr/>
      </w:pPr>
      <w:r>
        <w:rPr/>
        <w:t>Compare and Contrast Internment Camps to Concentration Camps- There is one big similarity and then four major differences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Name the three Uses of Propaganda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Name 6 things POWs did while in Utah.</w:t>
      </w:r>
    </w:p>
    <w:p>
      <w:pPr>
        <w:pStyle w:val="Normal"/>
        <w:numPr>
          <w:ilvl w:val="0"/>
          <w:numId w:val="1"/>
        </w:numPr>
        <w:rPr/>
      </w:pPr>
      <w:r>
        <w:rPr/>
        <w:t>Why did some Japanese voluntarily relocated and what the name of the camp was, and the impact on Utah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Know how Utah contributed to the war effort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5:58:00Z</dcterms:created>
  <dc:creator>PSD</dc:creator>
  <dc:description/>
  <dc:language>en-US</dc:language>
  <cp:lastModifiedBy>Christiana</cp:lastModifiedBy>
  <cp:lastPrinted>2008-12-09T07:52:00Z</cp:lastPrinted>
  <dcterms:modified xsi:type="dcterms:W3CDTF">2010-11-17T15:58:00Z</dcterms:modified>
  <cp:revision>2</cp:revision>
  <dc:subject/>
  <dc:title/>
</cp:coreProperties>
</file>